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__________________________    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цензии на деятельность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, выданн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рок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   реорганизацией    юридического    лиц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 изменением  наименования  юридического 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мен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&lt;*&gt;   изменением   адресов   мест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руемого  вида  деятельности   юридическим   лицом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м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&lt;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ведения о заявителе │   Сведения о    │     Сведения 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</w:t>
      </w:r>
      <w:r>
        <w:rPr/>
        <w:t>лицензиате    │   правопреемни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Организационно-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авовая форма и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е наименование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/Фамилия, имя,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 (в случае,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сли имеется), данные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а,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достоверяюще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Сокращенное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&lt;*&gt;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Фирменное наименование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*&gt;  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Место нахождени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го лица;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сто жительства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│Адреса мест           │1. Адрес:        │1. Адрес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_________________│2. Адрес: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руемого вида   │2. Адрес:        │Основа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          │_________________│изменения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         │                 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оснований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я адресов мест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я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).        ├───┬───────┬─────┴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чень медицинской  │ N │Наиме- │ Сведения о │Обо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хники, на           │п/п│нование│регистрации │норматив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одство которой  │   │изделия│и разрешении│доку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ана лицензия, с    │   │       │к применению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ием сведений о  │   │       │ изделия 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и         │   │       │медицинской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ешении к          │   │       │  практике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ению изделий в  ├───┼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дицинской практике, │1.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значений           │2.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ных           │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кументов.           │   │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┴───────┴─────┬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│Почтовый адрес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ата/соискателя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нзии (с указанием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ового индекса)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│Основной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иси о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и (для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го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я),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страционный номер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для юридического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а)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│Данные документа,     │Выдан ___________│Выда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сведений о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ом лице в    │    документ)    │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юридических лиц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ли индивидуальном    │Бланк:           │Блан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серия 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N _______________│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│Идентификационный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мер            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плательщика     │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аименование, код     │Код подразделения│Код подразд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азделения, адрес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оговой инспекции   │Адрес налоговой  │Адрес налог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 указанием почтового│инспекции        │инспек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екса)             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Данные документа о    │Выдан ___________│Выдан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ановке лицензиата │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  │(орган, выдавший │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е                │    документ)    │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Дата выдачи      │Дата выдач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Бланк:           │Бланк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серия 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│</w:t>
      </w:r>
      <w:r>
        <w:rPr/>
        <w:t>N _______________│N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Данные документа,     │Выдан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тверждающего факт  │        (орган, выдавший докумен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есения изменений в  │Дата выдачи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ведения о юридическом│Бланк: серия ______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це в Единый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й реестр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или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ом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 в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диный государственный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естр индивидуальных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принимателей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Контактный телефон,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кс лицензиата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Адрес электронной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чты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если имеется)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ужное указ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О, должность руководителя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ереоформить документ, подтверждающий   наличие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по производству медицинск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платежного  поручения  с  оригинальной отметкой банк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к  исполнению платежа (государственной пошлины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  рублей) за рассмотрение заявления о переоформлени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наличие лицензии,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-заяви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7</Words>
  <Characters>11220</Characters>
  <CharactersWithSpaces>9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ереоформлении документа, подтверждающего наличие лицензии на деятельность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