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нзирующим орган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ЮРИДИЧЕСКОГО ЛИЦ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ДОКУМЕНТА, ПОДТВЕРЖДАЮЩЕГО НАЛИЧ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ДЕЯТЕЛЬНОСТЬ, СВЯЗАННУЮ С ОБОРО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 ПСИХОТРОПНЫХ ВЕ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НЫХ В СПИСОК II В СООТВЕТСТВИИ С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М ОТ 8 ЯНВАРЯ 1998 Г. N 3-ФЗ "О НАРКО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Х И ПСИХОТРОПНЫХ ВЕЩЕСТВ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зработка              &lt;*&gt; хранение              &lt;*&gt;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оизводство            &lt;*&gt; перевозка            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зготовление            &lt;*&gt; отпуск               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переработка         ___ &lt;*&gt; реализация        ___ &lt;*&gt;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________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&lt;*&gt; реорганизацией юридического лица в форме пре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&lt;*&gt; изменением наименовани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&lt;*&gt; изменением места нахождени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&lt;*&gt; изменением адресов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юридическим лиц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&lt;*&gt; реорганизацией юридических лиц в форме сли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3509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нзиате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авопреемник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      </w:t>
              <w:br/>
              <w:t xml:space="preserve">форма и полное наименование   </w:t>
              <w:br/>
              <w:t xml:space="preserve">юридического лица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именование &lt;*&gt;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&lt;*&gt;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   </w:t>
              <w:br/>
              <w:t xml:space="preserve">юридического лица             </w:t>
              <w:br/>
              <w:t xml:space="preserve">(с указанием почтового        </w:t>
              <w:br/>
              <w:t xml:space="preserve">индекса)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мест осуществления     </w:t>
              <w:br/>
              <w:t xml:space="preserve">лицензируемого вида           </w:t>
              <w:br/>
              <w:t xml:space="preserve">деятельности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дрес: _____________  </w:t>
              <w:br/>
              <w:t xml:space="preserve">Основание использования: </w:t>
              <w:br/>
              <w:t xml:space="preserve">_______________________  </w:t>
              <w:br/>
              <w:t xml:space="preserve">2. Вид обособленного     </w:t>
              <w:br/>
              <w:t xml:space="preserve">объекта:                 </w:t>
              <w:br/>
              <w:t xml:space="preserve">______________________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дрес: _____________  </w:t>
              <w:br/>
              <w:t xml:space="preserve">Основание использования: </w:t>
              <w:br/>
              <w:t xml:space="preserve">_______________________  </w:t>
              <w:br/>
              <w:t xml:space="preserve">Основание изменения:     </w:t>
              <w:br/>
              <w:t xml:space="preserve">_______________________  </w:t>
              <w:br/>
              <w:t xml:space="preserve">2. Вид обособленного     </w:t>
              <w:br/>
              <w:t xml:space="preserve">объекта:                 </w:t>
              <w:br/>
              <w:t xml:space="preserve">______________________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юридического   </w:t>
              <w:br/>
              <w:t xml:space="preserve">лица (с указанием почтового   </w:t>
              <w:br/>
              <w:t xml:space="preserve">индекса)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</w:t>
              <w:br/>
              <w:t xml:space="preserve">регистрационный номер записи  </w:t>
              <w:br/>
              <w:t xml:space="preserve">о государственной             </w:t>
              <w:br/>
              <w:t xml:space="preserve">регистрации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            </w:t>
              <w:br/>
              <w:t xml:space="preserve">подтверждающего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_________________  </w:t>
              <w:br/>
              <w:t xml:space="preserve">(орган, выдавший   </w:t>
              <w:br/>
              <w:t xml:space="preserve">документ)      </w:t>
              <w:br/>
              <w:t xml:space="preserve">Дата выдачи              </w:t>
              <w:br/>
              <w:t xml:space="preserve">Бланк: серия             </w:t>
              <w:br/>
              <w:t xml:space="preserve">N ____________________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_________________  </w:t>
              <w:br/>
              <w:t xml:space="preserve">(орган, выдавший   </w:t>
              <w:br/>
              <w:t xml:space="preserve">документ)      </w:t>
              <w:br/>
              <w:t xml:space="preserve">Дата выдачи              </w:t>
              <w:br/>
              <w:t xml:space="preserve">Бланк: серия             </w:t>
              <w:br/>
              <w:t xml:space="preserve">N ____________________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      </w:t>
              <w:br/>
              <w:t xml:space="preserve">регистрационный номер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       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_______________________________________      </w:t>
              <w:br/>
              <w:t xml:space="preserve">(орган, выдавший документ)             </w:t>
              <w:br/>
              <w:t xml:space="preserve">Дата выдачи                                        </w:t>
              <w:br/>
              <w:t xml:space="preserve">Бланк: серия _____________ N ________________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</w:t>
              <w:br/>
              <w:t xml:space="preserve">налогоплательщика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код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  </w:t>
              <w:br/>
              <w:t xml:space="preserve">Код подразделения _____  </w:t>
              <w:br/>
              <w:t xml:space="preserve">_______________________  </w:t>
              <w:br/>
              <w:t xml:space="preserve">Адрес налоговой          </w:t>
              <w:br/>
              <w:t xml:space="preserve">инспекции _____________  </w:t>
              <w:br/>
              <w:t xml:space="preserve">_______________________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  </w:t>
              <w:br/>
              <w:t xml:space="preserve">Код подразделения _____  </w:t>
              <w:br/>
              <w:t xml:space="preserve">_______________________  </w:t>
              <w:br/>
              <w:t xml:space="preserve">Адрес налоговой          </w:t>
              <w:br/>
              <w:t xml:space="preserve">инспекции _____________  </w:t>
              <w:br/>
              <w:t xml:space="preserve">_______________________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документа              </w:t>
              <w:br/>
              <w:t xml:space="preserve">о постановке юридического     </w:t>
              <w:br/>
              <w:t xml:space="preserve">лица на учет в налоговом      </w:t>
              <w:br/>
              <w:t xml:space="preserve">органе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 _________________  </w:t>
              <w:br/>
              <w:t xml:space="preserve">(орган, выдавший   </w:t>
              <w:br/>
              <w:t xml:space="preserve">документ)      </w:t>
              <w:br/>
              <w:t xml:space="preserve">Дата выдачи              </w:t>
              <w:br/>
              <w:t xml:space="preserve">Бланк: серия             </w:t>
              <w:br/>
              <w:t xml:space="preserve">N ____________________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 _________________  </w:t>
              <w:br/>
              <w:t xml:space="preserve">(орган, выдавший   </w:t>
              <w:br/>
              <w:t xml:space="preserve">документ)       </w:t>
              <w:br/>
              <w:t xml:space="preserve">Дата выдачи              </w:t>
              <w:br/>
              <w:t xml:space="preserve">Бланк: серия             </w:t>
              <w:br/>
              <w:t xml:space="preserve">N _______________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тронной почты       </w:t>
              <w:br/>
              <w:t xml:space="preserve">(при наличии)                 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указ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 документ,  подтверждающий   наличие  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, связанной  с 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 внесенных  в  Список 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8  января  1998 г.  N  3-ФЗ  "О  наркотических   средства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латежного  поручения с оригинальной  отметкой банка о принят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платежа  (государственной  пошлины  в  размере  100  рублей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заявления 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_ г. Руководитель 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3</Characters>
  <CharactersWithSpaces>4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Департамент здравоохранения г. Москвы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 документа, подтверждающего наличие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«О наркотических средствах и психотроп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