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Территориальной комиссии по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области оценки соответствия объектов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укции) установленным требованиям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м независимой оценки пожарного риска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ю государственного учреждения МЧС Росс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документа об аккредитации в области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объектов защиты (продукции) установ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м независимой оценки пожарного ри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аккредитована в област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объектов защиты (продукции) установленным требованиям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путем  независимой оценки пожарного риск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визиты документа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произошли следующие изменени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зменились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(или) наименование аккредитованной экспертно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онная структура организации; условия, влияющие на 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 отвечать установленным требованиям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азательства произошедших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раздела  IV  Порядка  получения  эксперт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й  аккредитации  в  области  оценки соответствия объекто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укции)   установленным   требованиям   пожарной   безопасности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й  оценки  пожарного  риска,  утвержденного  Приказом  МЧС 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1.2009 N 660, _________________________ просит переоформить докумен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в  области  оценки  соответствия  объектов защиты (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требованиям  пожарной  безопасности путем независим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риска, выданный "___"________ ___ г.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, кем выдан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по направлению деятельности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 соответствии с п. 4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учения добровольной аккреди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вые сведения об экспертной организации: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, сокращенное и фирменное наименование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онно-правовая форма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нахождени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реса мест осуществления работ по аккредитуемому направлению деятельност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осударственный регистрационный номер записи о создании юридического лица и данные документа, подтверждающего факт внесения сведений в ЕГРЮЛ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Н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нные документа о постановке на учет в налоговом орган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веренные копии документов, подтверждающих факт внесения соответствующих изменений в ЕГРЮ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организации   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реорганизации экспертной организации в форме слияния, разделения или выделения реорганизованное юридическое лицо (его правопреемник), принявшее решение продолжить работу в качестве экспертной организации, аккредитуется в соответствии с общими требованиями, установленными пунктами 6 - 23 Порядка получения экспертной организацией добровольной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экспертной организацией в зависимости от произошедш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1</Characters>
  <CharactersWithSpaces>3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ЗАО «Юринформ В»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оформлении документа об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