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8.2005 N 02И-395/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истрационный номер: __________________________  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заполняется лиценз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органом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РАЗВИТ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д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 переоформлении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лицензии на медицинскую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N ______, выданног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на срок с ___________ по 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реорганизацией    юридического    лица    в 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образования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изменением наименования юридического лица или  имен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изменением места нахождения юридического  лица  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а жительства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изменением адресов мест осуществления лиценз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ида деятельности    юридическим    лицом    или   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принимател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&gt; реорганизацией юридических лиц в форме слия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Заяв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─────┬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</w:t>
      </w:r>
      <w:r>
        <w:rPr>
          <w:sz w:val="18"/>
          <w:szCs w:val="18"/>
        </w:rPr>
        <w:t>Сведения о заявителе    │Сведения о лицензиате│Сведения о правоп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емник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│Организационно-правовая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орма и полное   наименование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ого лица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ИО,    паспортные     данные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ивидуального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едпринимателя          (для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едицинской деятельности)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│Сокращенное наименование &lt;*&gt;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│Фирменное наименование &lt;*&gt;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│Место нахождения юридического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а    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есто              жительства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ивидуального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едпринимателя          (для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едицинской деятельности)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с    указанием     почтового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екса)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5.│Адреса   мест   осуществления│1. Адрес: ___________│1. Адрес: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ензируемого           вида│Основание            │Основа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еятельности   (с   указанием│использования        │использования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снований       использования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мещений    и      оснований│2.                   │Основание измен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зменения    адресов     мест│3.                   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существления деятельности)  │4.                   │2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5.                   │3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4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5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.│Почтовый адрес лицензиата  (с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казанием почтового индекса)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7.│ОГРН    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8.│Данные             документа,│Выдан _______________│Выдан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тверждающего факт внесения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ведений о юридическом   лице│  (орган, выдавший   │  (орган, выдавш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ли            индивидуальном│      документ)      │      докумен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едпринимателе   в    Единый│Дата           выдачи│Дата          выдач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сударственный реестр       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Бланк: серия ______ N│Бланк: серия _____ N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____________         │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9.│ИНН     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│Наименование,             код│Код подразделения ___│Код подразделения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разделения,          адрес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логовой    инспекции     (с│Адрес       налоговой│Адрес      налог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казанием почтового индекса) │инспекции            │инспек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│Данные документа о постановке│Выдан _______________│Выдан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ензиата    на    учет    в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логовом органе             │  (орган, выдавший   │  (орган, выдавш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│      </w:t>
      </w:r>
      <w:r>
        <w:rPr>
          <w:sz w:val="18"/>
          <w:szCs w:val="18"/>
        </w:rPr>
        <w:t>документ)      │      докумен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Дата           выдачи│Дата          выдач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Бланк: серия ______ N│Бланк: серия _____ N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____________         │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│ГРН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│Данные             документа,│Выдан: 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тверждающего      внесение│       (орган, выдавший документ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зменений  в    сведения    о│Дата выдачи: 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ом     лице      или│Бланк: серия ________ N 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ивидуальном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едпринимателе, содержащиеся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  Едином    государственном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естре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│Информационное         письмо│Выдан: 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оответствующего       органа│       (орган, выдавший документ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сударственной статистики об│Дата выдачи: 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чете в ЕГРПО  (с   указанием│Номер письма: ______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ода по ОКПО)                │ОКПО: ______________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│Решение   учредителя   (иного│Оформлено "__" ___________ __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полномоченного        органа│Утверждено ______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ого лица)           │Номер решения ___________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│Контактный телефон, факс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.│Адрес электронной почты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───┴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Нужное указать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ФИО, должность руководите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сит переоформить документ, подтверждающий наличие лицензии  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уществление медицинской деятельност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пию платежного поручения с оригинальной отметкой   банка   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нятии к исполнению платежа (государственной пошлины в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00 рублей) за рассмотрение заявления о переоформлении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щего наличие лицензии, прилагаю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представленных сведений подтверждаю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 200_ г.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организации-заяви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ИО, подпис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мятка лицензиа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1 Федерального закона от 08.08.2001 N 128-ФЗ "О лицензировании отдельных видов деятельности" (в ред. от 02.07.2005) в случае реорганизации юридического лица в форме преобразования, изменения его наименования или места его нахождения, изменения имени или места жительства индивидуального предпринимателя, в случае изменения адресов мест осуществления юридическим лицом или индивидуальным предпринимателем лицензируемого вида деятельности лицензиат - юридическое лицо или индивидуальный предприниматель либо его правопреемник обязаны подать заявление о переоформлении документа, подтверждающего наличие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явлении указываются новые сведения о лицензиате или его правопреемнике и данные документа, подтверждающего факт внесения соответствующих изменений в единый государственный реестр юридических лиц или единый государственный реестр индивидуальных предприним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о переоформлении документа, подтверждающего наличие лицензии, подается лицензиатом в лицензирующий орган не позднее чем через пятнадцать дней со дня внесения соответствующих изменений в единый государственный реестр юридических лиц или единый государственный реестр индивидуальных предпринимателей либо со дня изменения адресов мест осуществления юридическим лицом или индивидуальным предпринимателем лицензируемого вид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реорганизации юридических лиц в форме слияния,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дин и тот же вид деятельности, такой правопреемник вправе подать заявление о переоформлении документа, подтверждающего наличие лицензии, в порядке, предусмотренном настоящей стать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еоформлении документа, подтверждающего наличие лицензии, может быть отказано в случае представления лицензиатом или его правопреемником неполных или недостоверн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об отказе в переоформлении документа, подтверждающего наличие лицензии, направляется (вручается) лицензиату или его правопреемнику в письменной форме с указанием причин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6</Words>
  <Characters>11944</Characters>
  <CharactersWithSpaces>10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03:00Z</dcterms:modified>
  <cp:revision>2</cp:revision>
  <dc:subject>Заявление</dc:subject>
  <dc:title>Заявление (для юридического лица или индивидуального предпринимателя) о переоформлении документа, подтверждающего наличие лицензии на медицинскую деятель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