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риложений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ю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инистерств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ЕРЕОФОРМЛЕНИИ ЛИЦЕНЗИИ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ДЕНИЯ ОБРАЗОВАТЕ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вести переоформление лицензии на право ведения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выданной "___" __________ _____ г., регистрационный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рганизации - соискателя лиценз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у по адрес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ь переоформления лицензии обусл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писание изменений, требующих переоформления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технических ошибок, обнаруженных в лицензии и (или)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лицензии, описание обстоятельств, приведших к утрате или при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негодность лицензии и (или) приложения к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хищения  или  иных  действий,  за которые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установлена  уголовная  ответственность,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на уведомление территориального органа Министерств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документов, подтверждающих необходимость переоформления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 адрес  и  номер  телефона (факса) организации -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: "_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Руководитель лицензиата  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следнее - 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образования Московской област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лицензии на право ведения образовательной деятельности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