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, указанный в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перечень прилагаемых к заявлению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лицензии на деятельность в области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