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02.12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Росалкогольрег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     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ереоформлении лицензии в связи с ре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и (или)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(юридический адрес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особленного подразделения  организации,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е виды деятельности (место нахождения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поставок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асчетного счета в банк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, который организация намерена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уществляет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дукц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на который испрашивается лиценз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выданная лиценз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ерия, 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деятельности, указанный в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(перечень прилагаемых к заявлению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оформлении лицензии на деятельность в области производства и оборота этилового спирта, алкогольной и спиртосодержащей продукции в связи с ре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