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й функции Министерством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одопользования Московской области по оформ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 выдаче, аннулированию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участками недр, распоряжение котор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ится к компетенц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формляется на бланке заявителя)    Министру экологии 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ОФОРМЛЕНИИ ЛИЦЕНЗИИ НА ПОЛЬЗОВАНИЕ УЧАСТКОМ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тендующего на переофор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материалы для переоформления лицензии на пользование недрам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серия, номер, вид лицензии, вид пользования недр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лезного ископаемого, наименование и расположение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рождения, срок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субъекта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ладеющего настоящей лиценз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ереоформления лиценз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обязуется принять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на  себя  выполнение  условий  пользования недрами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е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ерия, номер, вид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го переоформляется лиценз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 телефон заяви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список  прилагаемых  документов  согласно перечн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 заявителем для переоформления лицензии на прав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нед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лицензии на пользование участком недр, распоряжение которыми относится к компетен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