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биржевых посре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ржевых брокеров, заключ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иржевой 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ами, базисным ак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биржевой тов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___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             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ласти в области 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оформлении лицензии на заключение биржевым брок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биржевой торговле договоров, являющихся произв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нансовыми инструментами, базисным акт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орых является биржево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аспортные данные соискателя лицензии (серия, номер, когда и кем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 места регистрации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для направления корреспонденции (почтовый адре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елефон, факс, адрес электронной почты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ереоформить  лицензию  на  заключение биржевым брокером в бирж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е  договоров,  являющихся  производными  финансовыми  инстр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исным активом которых является биржевой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соискателя 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причина переоформле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)                  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)                  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Правительство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лицензии на заключение биржевым брокером в биржевой торговле договоров, являющихся производными финансовыми инструментами, базисным активом которых является биржевой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