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Министерство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юридический, почтовый адрес;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, данные документа, удостоверяющего личность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 N __________ от "___" ___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бан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 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: серия 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"__" _________ ____ г. по "___" 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у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существления деяте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ктический адрес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территориально  обособленных   объектов,   на 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явленная деятельность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материалы  для  переоформления лицензии согласн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указанные  в  представленных  документах,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ями  и  требованиями  лицензирования,  а  также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и положениями, регулирующими осуществление данного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знакомлен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  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Министерство экономики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