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анкировальных маш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РАЗРЕШЕНИЯ НА ПРИ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НКИРОВАЛЬНОЙ МАШ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оформлении разрешения на при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ранкироваль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ы: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юридического лиц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редительными документам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нахож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нахождения 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чтовый адрес: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(КПП): ________ Телефон: 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модели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чина пере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на при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 &lt;**&gt;: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яемого разрешения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зможные 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франкировальной                 Подпис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шины                         франкировальной маши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полностью)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заявлению прилагаются: переоформляемое разрешение; копия технического паспорта франкировальной машины; нотариально заверенная копия свидетельства о постановке владельца франкировальной машины на учет в налоговом органе; копия договора с организацией федеральной почтовой связи (филиалом организации) на оказание услуг почтовой связи с использованием франкировальной машины; копии имеющихся сертификатов соответствия, оттиск клише франкироваль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качестве причины указывается: смена владельца; изменение территории использования; изменение организационно-правовой формы (изменение названия) владельца франкировальной машины, замена клише франкировальной маши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0</Characters>
  <CharactersWithSpaces>2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разрешения на применение франкироваль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