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рнадзора от 17.12.2010 N 297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10 г. N 29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оформлении свидетельства об аккредитац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рганизаций, привлекаемых Федеральной службо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фере образования и науки к проведению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онтролю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 Федеральную   службу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дзору  в сфере обра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уки    на     переофор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видетельства об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эксперта,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влекаемых  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ужбой  по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зования    и    науки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ведению    мероприяти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нтролю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житель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(жительства) 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ения деятельности, номера телефонов, телефаксов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сновной 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ГРН и реквизиты документа, подтверждающего внесени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юридическом лице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Информация   о  свидетельстве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 или фамилия, имя и отчество гражданина, которым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организация экспертной организации в форме преобразования,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е наименования или места нахождения либо изменение фамилии,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  юридических  лиц  -  для  эксперт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личия оснований, указанных в подпункте "а" пункт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Информация  о  новом виде деятельности, при проверке которого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 быть   привлечен   в   качестве  эксперта,  эксперт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личия оснований, указанных в подпункте "б" пункт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К настоящему заявлению прилагаются документы в соответствии с описью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явление составлено "__" _____________ 20__ г.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  юридического лица или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)                  представителя  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,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а) 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4</Characters>
  <CharactersWithSpaces>4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оформлении свидетельства об аккредитации граждан и организаций, привлекаемых Федеральной службой по надзору в сфере образования и науки к проведению мероприятий по контролю в сфере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