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09.12.2010 N 114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10 г. N 11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Министерство  промышленности  и  торговли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е срока действия свидетельства об аккредитации в качестве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 (нужное  подчеркнуть),  привлекаемых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 и торговли Российской Федерации к проведению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нформация  о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м 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организация в форме преобразования экспертной организации,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е наименования или места нахождения либо изменения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а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жительств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формация о новом виде деятельности, при  проверке  которого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К   настоящему   заявлению   прилагаются   документы   по   опис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__ 20__ г.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уководителя    юридического лица или 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представителя 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,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ина)              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2</Characters>
  <CharactersWithSpaces>3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оформлении свидетельства об аккредитации в качестве эксперта, экспертной организации, привлекаемых Министерством промышленности и торговли Российской Федерации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