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10 N П/4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ое наименование территориального органа Рос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оформление  свидетельства  об  аккредитации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___________ 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регистрационный номер свидетельства об аккредитаци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сфера государственного 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основание для переоформлен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онно-правовая форма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и места осуществления деяте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е адреса места нахождения и мест осуществления деятельности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ов, телефаксов, адреса электронной 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государственный 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ОГРН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 внесение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очтовый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, номера телефона, телефакса, адреса электронной почты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ются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визиты документ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яемый срок действия свидетельства об аккреди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настоящему заявлению прилагаются следующие документ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___________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(подпись руководителя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           юридического лица   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          или представителя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)       юридического лица,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)               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свидетельства об аккредитации в качестве эксперта, экспер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