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е 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ое  агентство по техническому регулированию и метролог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е   свидетельства   об   аккредитации 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организации, привлекаемых 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Информация  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ок действия свидетельств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или фамилия, имя и отчество гражданина, которы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организация в форме преобразования экспертной организации, изменение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я или места нахождения либо изменения фамилии, имени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 "а" 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нахождения         и              места 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почтовые адреса места нахождения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ения деятельности, номера телефонов, телефак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Информация  о  новом виде деятельности, при проверке которого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    настоящему    заявлению    прилагаются    документы    по  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 юридического лица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или представителя     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гражданина)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свидетельства об аккредитации в качестве эксперта (экспертной организации), привлекаемого к проведению мероприятий по контролю и надзору за соблюдением обязательных требований государственных стандартов и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