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аккредитаци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привлекаемых к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наименование органа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ереоформление  свидетельства  об  аккредитации  в  качестве 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организации  (нужное  подчеркнуть),  привлекаемых  к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контролю при осуществле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сфера государственного контроля, N, серия,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идетельства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ются полное и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онно-правовая форма юридического лица или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почтовые адреса места нахождения и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уществления деятельности, номера телефонов, телефак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а электронной почты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ной  государственный регистрационный номер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ОГРН и реквизиты документа, подтверждающего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й о юридическом лиц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очтовый адрес места жительства гражданина, номера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лефакса, адреса электронной почты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Н и реквизиты документа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нование для переоформления свидетельства об аккредит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 настоящему заявлению прилагаются следующие документы по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  (подпись уполномоченного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)            лица)            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8</Characters>
  <CharactersWithSpaces>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Министерство экономики Московской област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оформлении свидетельства об аккредитации граждан и организаций в качестве экспертов, экспертных организаций, привлекаемых к проведению мероприятий по контролю, при осуществлении Министерством экономики Московской области проверок юридиче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