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ю специалис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ФСФР РФ от 24.06.2008 N 08-26/пз-н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СФР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Ленинский проспект, д.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. Москва, В-49, ГСП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11999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ереоформлении свидетельства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 нахождени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переоформить  свидетельство  об  аккредитации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ем наименования/места нахождения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вое наименование/место нахождения организации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настоящему заявлению прилагаются следующие докумен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3106"/>
        <w:gridCol w:w="2430"/>
        <w:gridCol w:w="1619"/>
      </w:tblGrid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окумент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документ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листов</w:t>
              <w:br/>
              <w:t xml:space="preserve">документа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экземпляров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М.П.   _____________   /И.О. 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/наименование должности               /подпись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организации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9</Characters>
  <CharactersWithSpaces>1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Федеральная служба по финансовым рынкам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оформлении свидетельства об аккредитации в связи с изменением наименования/места нахождения организации, осуществляющей аттестацию специалистов финансового рынк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