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9 г. N 1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ОФОРМЛЕНИИ/ПРОД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партамент здравоохранения города Москвы на переоформление/прод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подчеркнуть)  свидетельства  об 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подчеркнуть),  привлекаемых  к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 при осуществл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сфера государственного контроля (надзора)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и перечень видов деятельности (работ (услуг)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казываемых) 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, выда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с 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организацией экспертной организации в форме пре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  наименования  экспертной  организации  или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 места  нахождения экспертной  организации ил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экспе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организацией    экспертной   организации  в  форме   слия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или вы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зменением вида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течением срока действия свидетельства об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спертной организации или фамилия, имя и отчество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нов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ой    государственный    регистрационный   номер 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ГРН и реквизиты документа, подтверждающего внес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чтовый адрес места жительства гражданина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, 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ИНН и реквизиты документа о постановке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квизиты  документа,  подтверждающего факт внесе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в документ, удостоверяющий личность,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являемый срок действия свидетельства об аккреди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продлении срока действия свидетельств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 настоящему  заявлению  прилагаются  следующие   документы п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 20__ г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явление составлено "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при продлении срока действия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оригинал свидетельства об аккредитации, __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         (подпись руководителя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            юридического лица или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               представителя  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юридического лица,   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ина)  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9</Characters>
  <CharactersWithSpaces>4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Департамент здравоохранения г. Москвы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/продлении свидетельства об аккредитации граждан и организаций, привлекаемых к проведению мероприятий регионального государственного контроля (надзора) в сфере здравоохран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