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РАСЧЕТЕ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правление ПФР по городу (району) _________________________ пересчитать мо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ие 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0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номер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пенсионера ________________     Дат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расчете пенсии. Форма № ПЗ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