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инистерством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Латвийск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ализации Соглаш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Латвийск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улировании процесса пере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щите прав переселенц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ня 1993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Заявление на получение вида на жительство         │  Фот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репатрианта и члена семьи репатрианта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заполнено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заявление заполняет  лицо,  которое  желает получить вид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о в Латвийской Республи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заявления заполняется печатными бук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мя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семьи, въезжающие вместе с заявител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          Имя, фамилия             │    Степень род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Ваши лич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мя (им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милия (фамил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ыдущие имена, фамилии, если они были изме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уда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инция, штат,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йон, город, населенный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нные о рожде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дрес постоянного места жительств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дрес предусмотренного места жительства в Латв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Телефон _______________________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государстве проживания                     в Ла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Гражданство(-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государство(-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Проездной документ, годный для получения вида на ж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омер проездного докумен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сударство и учреждение, выдавшее докумен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выдач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рок год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Семейное полож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┌┐ В браке    ┌┐ Не женат/не    ┌┐ В разводе    ┌┐ Вдовец/вдо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┘            └┘ </w:t>
      </w:r>
      <w:r>
        <w:rPr/>
        <w:t>замужем        └┘              └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Если вы состоите в бра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) имя, фамилия супруг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b) дата ро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) место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) гражданств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) адрес постоянного места жительств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уда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инция, штат,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йон, город, населенный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f) брак заключе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g) место заключения бра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h) В  браке  родились  _______  дети,  из  них  несовершеннолет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возрасте до 18 лет)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Если вы были разведен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┬─────────────┬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Имя(-ена), фамилия(-и)  │Дата рождения│Дата развода│N  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ыдущего супруга(-ов)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    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    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             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┴─────────────┴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. Ваши родите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┬─────────────┬───┬───────────┬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 Фамилия, имя │Дата рождения│Пол│Гражданство│Семейное │Адре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     │   │           │</w:t>
      </w:r>
      <w:r>
        <w:rPr/>
        <w:t>положение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────┼───┼────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────┼───┼────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┴─────────────┴───┴───────────┴───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. Язы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, в какой степени Вы владеете латышским языко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┐ </w:t>
      </w:r>
      <w:r>
        <w:rPr/>
        <w:t>Ваш родной ┌┐ В совершенстве ┌┐ Достаточном    ┌┐ Не владе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┘ </w:t>
      </w:r>
      <w:r>
        <w:rPr/>
        <w:t>язык       └┘                └┘ для социальных └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нт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I. Занят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последнее место Вашей работы, должность, професси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┬────────┬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От (год,│До (год,│Работодатель и государство, где│Вид зан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есяц)  │месяц)  │он находится (в Латвии - адрес)│(професс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┼────────┼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┴────────┴────────────────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II. Образ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┐</w:t>
      </w:r>
      <w:r>
        <w:rPr/>
        <w:t>Начальное              ┌┐ Среднее                 ┌┐ Высше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┘                       └┘                         └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X. Ваше пребывание на территории Латвии до сегодняшнег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Бывали ли Вы в Латвии до сегодняшнего дня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┐ </w:t>
      </w:r>
      <w:r>
        <w:rPr/>
        <w:t>Да               ┌┐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┘                  └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Вы ответили утвердитель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/до      │ Место пребывания (адрес) │ Причина пребы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─────────┴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Было ли Вам когда-либо отказано во въезде в Латвию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┐ </w:t>
      </w:r>
      <w:r>
        <w:rPr/>
        <w:t>Да                         ┌┐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┘                            └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Были ли Вы выдворены(-на) за пределы Латвии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┐</w:t>
      </w:r>
      <w:r>
        <w:rPr/>
        <w:t>Да                         ┌┐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┘                           └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учили  ли  Вы  или  Ваши  родители  компенсацию  за выезд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ы Латвии на постоянное проживание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┐ </w:t>
      </w:r>
      <w:r>
        <w:rPr/>
        <w:t>Да                         ┌┐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┘                            └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латившее учреждение или фонд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Вы  на  2 или 3 вопрос этого раздела ответили утвердите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ите бланк (приложение N 3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. Контактные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 контактное лицо за границей и в Латвии (родственников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зей,  которых  можно  информировать,  если произошел несча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┬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     Фамилия, имя      │  Дата рождения  │      Адре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         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         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┴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I. 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тайте   и   подтвердите   своей   подписью  текст 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своей подписью подтвержд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в своем заявлении и всех приложенных бланках указал(-ла) пол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линные све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сознаю,   что,   в  соответствии   с  законодательными  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твийской Республики, в случае дачи ложных сведений м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быть  отклонено, мне может быть запрещен въезд в Латв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у, аннулирован  вид  на  жительство  или  же  меня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ворить  с  территории  Латвийской  Республики,  а  также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нуть материальную помощь, оказанную государств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признаю  право  Управления  по  делам  гражданства  и  миг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снить  любые  факты,  которые  связаны  с целью моего въез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ть  для  этой  цели любую информацию, указанную в 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и и приложенных к нему бланк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у  меня  есть  необходимые  средства  пропитания, чтобы  ж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твийской Республ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моим местом жительства в Латвийской Республики буд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казать точн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Все   вопросы   данного   бланка   Заявления    мне    понят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объяснения  мною  получены на понятном языке и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 переводчик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┬────────┐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┴────────┘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  месяц    год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Dienesta atzime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лужебные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esniedzeja  varda  un uzvarda rakstiba latviesu valoda atbilstos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zrunai originalvaloda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esniegumu pienema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┐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┘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amats                              amatpersonas vards, uzvards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┬───────┐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┴───────┘      └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datums   menesis gads                   paraksts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7</Words>
  <Characters>10547</Characters>
  <CharactersWithSpaces>8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---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селении/репатриации на условиях соглашения, определенных законодательством Российской Федерации и Латвийской Республики для лиц, не являющихся гражданами Латвийской Республики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