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токол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ду Министерством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Министер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Латвийской Республ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реализации Соглашения меж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ом Российской Федер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ом Латвийской Республ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егулировании процесса пере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ащите прав переселенце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июня 1993 г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тделу репатри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амилия, и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присвоить  мне статус репатрианта, так как я пересилилс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оянное жительство в Латв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себе сообщаю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ерсональный код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Гражданство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Документ, удостоверяющий личность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серия, номер, когда и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емейное положение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е женат/не замужем, женат/замужем, разведен, когда, где, с к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довец, с какого времен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Адрес последнего места жительств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Место предполагаемого места жительства в Латвии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адрес, номер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Когда выехали из Латви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По какой причине выехали из Латви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Адрес в Латвии, из которого выехал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атвию со мною въезжают: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160"/>
        <w:gridCol w:w="2699"/>
        <w:gridCol w:w="2160"/>
      </w:tblGrid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епень родства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сональный код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ство  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, 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7</Words>
  <Characters>1654</Characters>
  <CharactersWithSpaces>14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4:00Z</dcterms:created>
  <dc:creator>---</dc:creator>
  <dc:description/>
  <dc:language>en-US</dc:language>
  <cp:lastModifiedBy/>
  <dcterms:modified xsi:type="dcterms:W3CDTF">2011-10-30T08:24:00Z</dcterms:modified>
  <cp:revision>2</cp:revision>
  <dc:subject>Заявление</dc:subject>
  <dc:title>Заявление о переселении/репатриации на условиях соглашения, определенных законодательством Российской Федерации и Латвийской Республики для лиц, постоянно проживающих 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