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места нахожд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места нахожд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смотре судебного акта по вновь открывшимся обстоя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Арбитражный суд __________ в 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_ вынес решение, согласно которо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суть судеб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основывал свое решение на том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снования, которыми руководствовался су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11 АПК РФ основаниями пересмотра судебных актов по вновь открывшимся обстоятельствам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ущественные для дела обстоятельства, которые не были и не могли быть известны заяв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ные вступившим в законную силу приговором суда фальсификация доказательства, заведомо ложное заключение эксперта, заведомо ложные показания свидетеля, заведомо неправильный перевод, повлекшие за собой принятие незаконного или необоснованного судебного акта по данному де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овленные вступившим в законную силу приговором суда преступные деяния лица, участвующего в деле, или его представителя либо преступные деяния судьи, совершенные при рассмотрении дан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тмена судебного акта арбитражного суда или суда общей юрисдикции либо постановления другого органа, послужившие основанием для принятия судебного акта по данному де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знанная вступившим в законную силу судебным актом арбитражного суда или суда общей юрисдикции недействительной сделка, повлекшая за собой принятие незаконного или необоснованного судебного акта по данному де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знание Конституционным судом Российской Федерации не соответствующим Конституции Российской Федерации закона, примененного арбитражным судом в конкретном деле, в связи с принятием решения по которому заявитель обращался в Конституционный Суд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, в связи с принятием решения по которому заявитель обращался в Европейский суд по правам челов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произошли следующие событ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снование для пересмо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указанное обстоятельство является основанием для постановки вопроса о пересмотре _________ Арбитражного суда ____________ по вновь открывшимся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ст. 309 - 31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смотреть по вновь открывшимся обстоятельствам ____________ Арбитражного суда ____________ от "__"_____ ____ г. 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 (копия), подтверждающий наличие оснований для пересмотра судебного акта по вновь открывшимся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________ Арбитражного суда ________ от "__"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ые квитанции об отправлении противоположной стороне заказным письмом с уведомлением копии заявления и документов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ой документ, подтверждающий полномочия лица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, руководитель)    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8</Characters>
  <CharactersWithSpaces>3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смотре акта арбитражного суда по вновь открывшимся обстоя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