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квалификационных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по таможенному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ю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смотреть  оценку, полученную мной на письменном (устном) эк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роведения экза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ОЛЮЦИЯ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________________________________ поставлена правильно (неправильн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ю подлежит (не подлежит), акт от ________ 200_ г.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таможенная служба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смотре оценки, полученной на письменном (устном) экзамене при аттестации на соответствие квалификационным требованиям, предъявляемым к специалистам по таможенному оформле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