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ело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смотре по вновь открывшимся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___________________ арбитражного апелля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 "___"_________ ____ г. по делу N ________________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суда __________________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казанному делу о ______________________________ было отмен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довлетворении исковых требований истцу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что данное постановление подлежит пересмотру  по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шимся обстоятельствам по следующи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апелляционной инстанции пришел к выводу о том, что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интересы ______________________________ нарушены не бы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доводы суда апелляционн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основанием  к  принятию  судом  апелля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и постановления об отказе в иске послужил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 суда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 по делу N ______________ было установл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 судебной   коллегии   по   гражданским 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уда ________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 решение оставлено без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что  в данном случае в соответствии с п. ____ ст. 3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 возникли основания для пересмотра судебного акта  по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шимся обстоятельствам, посколь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в соответствии со ст.ст. 309 - 3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 ст. 33.1 ФКЗ от  28 апреля 1995 г. N 1-ФКЗ "Об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в РФ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мотреть     по    вновь    открывшимся   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________________ арбитражного апелляционного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по делу N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постановления ______________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го суда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_________________ суда г.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ановление   судебной  коллегии  по   гражданским 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уда ___________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ных документов, подтверждающих доводы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и об отправке заказным письмом с уведомлением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документов к нему другим лицам, участвующим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или иной документ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3</Characters>
  <CharactersWithSpaces>3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О «Юринформ В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смотре по вновь открывшимся обстоятельствам постановления апелляционной инстанции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