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сший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цессуаль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смотре в порядке надзора вступивших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дебных актов арбитражных судов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рбитражного суда _____________ от "__" 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____________________________ с мотивацией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указанное решение вынесено с нару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были неправильно применены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влекло  за  собой существенные нарушения  следующих  прав и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  истца   (ответчика)   в   сфере   предпринимательской   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пелляционном и кассационном порядке решение не обжал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становлением ____________________ арбитражного апелляци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____ г. N ____ было _____________________________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указанное постановление вынесено с наруше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были неправильно применены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влекло за собой  существенные  нарушения следующих прав  и 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  истца   (ответчика)   в   сфере   предпринимательской   и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ссационную инстанцию решение не обжал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тановлением Федерального арбитражного суда ______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____ г. N ____ было ___________ с мотивацией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указанное постановление вынесено с наруше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были неправильно применены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влекло  за  собой  существенные  нарушения следующих прав и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  истца  (ответчика)   в   сфере   предпринимательской   и 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ч. 2 ст. 292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суда   первой   инстанции  от  "__" ________ ____  г.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_______________________ арбитражного   апелляционного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 ____ г. N ____, постановление  Федерального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_____________  округа  от  "__"  ________  ____  г. N ____) 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ить) (пп. 2 - 4 ч. 1 ст. 305 АП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оспариваемых судебных актов и других судебных актов,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копии  заявления  в  количестве экземпляров, равном количеству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в де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4</Characters>
  <CharactersWithSpaces>5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Орлова Е.В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сший Арбитражный Суд Российской Федерации о пересмотре в порядке надзора вступивших в законную силу судебных актов арбитражных судов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