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сший Арбитражный су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 (истец): 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N 1: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N 2: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смотре в порядке надзора решения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 ____ г. по делу N ______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Федерального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Арбитражного суда ___________ от "__"___________ ____ г. по делу N __________ (копия прилагается) истцу полностью отказано в иске к ответчикам о взыскании денежных средств в сумме ___________ рублей - основного долга и процентов за пользование чужими денежными средствами в сумме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пелляционной инстанции дело не рассматрив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Федерального арбитражного суда _________________ округа от "__"___________ ____ г. по тому же делу (копия прилагается) решение оставлено без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нению истца, принятыми по делу судебными актами существенно нарушены его права и законные интересы в сфере предпринимательской деятельности (в частности, право на получение от ответчиков денежных средств) в результате нарушения и неправильного применения арбитражными судами, принявшими оспариваемые решение и постановление, норм материального права и процессуаль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полагает истец, существенность нарушения состоит в невозможности получить то, на что он рассчитывал при заключении договора цессии (уступки права 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суда в иске отказано, т.к. договор уступки права требования от "__"____________ ____ г., на основании которого истец просил удовлетворить его требования, признан судом ничтожным как не соответствующий требованиям закона в связи со след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382 ГК РФ право (требование), принадлежащее кредитору на основании обязательства, может быть передано им другому лицу по сделке (уступка требования). Согласно ст. 384 ГК РФ, право первоначального кредитора переходит к новому кредитору в том объеме и на тех основаниях, которые существовали к моменту перехода права. По мнению суда первой инстанции, договор уступки права требования от "__"_________ ____ г., заключенный между _________ (цедентом) и истцом, не соответствует требованиям указанных норм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 первой инстанции пришел к выводу, что цедент передал истцу не существующее и не принадлежащее ему право требования к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кассационной инстанции решение оставлено без изменения в связи со следующим: _______________. Таким образом, суд кассационной инстанции согласился с выводами суда первой инстанции о том, что требования истца являются необоснованными, т.к. основаны на ничтожном договоре уступки права требования, в соответствии с которым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мнению истца, при вынесении судами оспариваемых решения и постановления были допущены нарушения норм процессуаль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арушения выразились в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 первой инстанции признал ничтожным договор о цессии (уступке права требования) от "__"_______ ____ г., заключенный между цедентом и истцом, тем самым приняв решение о правах и обязанностях цедента - _____________. Однако он не применил подлежащую применению ст. 51 АПК РФ, в связи с чем цедент - _______________ - не был привлечен к участию в деле в качестве третьего лица, хотя вынесенным решением затрагивались его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 кассационной инстанции, оставив решение суда первой инстанции в силе, также не привлек цедента к участию в деле, чем дополнительно нарушил подп. 4 п. 4 ст. 288 АПК РФ, согласно которому основанием для отмены решения арбитражного суда в любом случае является принятие судом решения о правах и обязанностях лица, не привлеченного к участию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читает, что допущенное нарушение является существенным, поскольку ___________ является стороной по договору цессии (уступки права требования) - цедентом. Суд первой инстанции, принимая решение о признании его ничтожным, должен был выяснить доводы обеих сторон этого договора - и истца, и цедента, но в отношении цедента это не было сдел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читает, что решением и постановлением по данному делу затронуто право цедента на получение оплаты по обязательству, вытекающему из договора, заключенного между цедентом и ответ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, по мнению истца, решение и постановление по данному делу нарушают единообразие в толковании и применении арбитражными судами норм права (примеры единообразия - постановления Федерального арбитражного суда ____________ округа по другим делам - копи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мнению истца, при вынесении судами оспариваемых решения и постановления были допущены следующие нарушения норм материального права, повлекшие за собой существенные нарушения его названных выше прав и законных интересов в сфере предпринимательск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атей 6 и 15 АПК РФ, при рассмотрении дел должны правильно применяться законы и иные нормативные правовые акты, а также соблюдаться правила, установленные законодательством о судопроизводстве в арбитражных судах. Решения и постановления арбитражных судов должны быть законными, обоснованными и мотивир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Арбитражного суда _________ от "__"______ ____ г. и постановление Федерального арбитражного суда _________ округа от "__"___________ ____ г. по данному делу, по мнению истца, не соответствуют этим требованиям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 основании изложенного и в соответствии со статьями ________, а также статьями 292, 293, 294, 304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полностью решение Арбитражного суда _________ от "__"________ ____ г. по делу N ____________ и постановление Федерального арбитражного суда _________ округа от "__"________ ____ г. по тому же делу и передать дело на новое рассмотрение в Арбитражный суд ____________ в ином составе су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Арбитражного суда _______ от "__"_______ ___ г. -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остановления Федерального арбитражного суда ____________ округа от "__"_________ ____ г. -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о назначении на должность генерального директора -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настоящего заявления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постановлений Федерального арбитражного суда ________________ округа, упоминаемые по тексту, -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других документов по делу в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4</Characters>
  <CharactersWithSpaces>5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смотре в порядке надзора и отмене решения арбитражного суда и постановления Федерального арбитражного суда на основании принятия судом решения о правах и обязанностях лица, не привлеченного к участию в д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