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Высший арбитражный суд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 N 1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 N 2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местонахо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смотре в порядке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рбитражного суда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 ____ г. по делу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ановления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суда ___________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_ г. по тому же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Заявителю стало известно, что решением Арбитражного суда ________ от "___"_______ ____ г. по делу N ______ (копия прилагается) Истцу полностью отказано в иске к Ответчикам 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пелляционной инстанции дело не рассматрив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Федерального арбитражного суда ____________ округа от "___"__________ ____ г. по тому же делу (копия прилагается) решение оставлено без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м решением и Постановлением признан ничтожным договор цессии (уступки права требования) от "___"_______ _____ г., заключенный между Заявителем и Истцом, как не соответствующий требованиям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Заявителя, принятыми по делу судебными актами существенно нарушены его права и законные интересы в сфере предпринимательской деятельности (в частности, право на получение от Истца денежных средств) в результате нарушения и неправильного применения норм процессуального права арбитражными судами, принявшими оспариваемые решение и Постан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Заявителя, при вынесении судами оспариваемых решения и Постановления были допущены нарушения норм процессуального права, которые выразились в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первой инстанции признал ничтожным договор цессии (уступки права требования) от "___"__________ ____ г., заключенный между Заявителем и Истцом, тем самым приняв решение о правах и обязанностях Заявителя. Однако он не применил подлежащую применению ст. 51 АПК РФ, в связи с чем Заявитель не был привлечен к участию в деле в качестве третьего лица, хотя вынесенным решением затрагивались его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 кассационной инстанции, оставив решение суда первой инстанции в силе, также не привлек Заявителя к участию в деле, чем дополнительно нарушил подп. 4 п. 4 ст. 288 АПК РФ, согласно которому основанием для отмены решения арбитражного суда в любом случае является принятие судом решения о правах и обязанностях лица, не привлеченного к участию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, что допущенное нарушение является существенным, поскольку он является стороной по договору цессии (уступки права требования) - цедентом. Суд первой инстанции, принимая решение о признании его ничтожным, должен был выяснить доводы обеих сторон этого договора, в том числе и Заявителя, но в отношении Заявителя это не было сдел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, что решением и Постановлением по данному делу затронуто его право на получение оплаты по обязательству, вытекающему из договора, заключенного между цедентом и ответчиками, а также связанная с этим обязанность Заявителя по выплате заработной платы своим работникам. Согласно протоколу совместного совещания от "___"_______ ____ г. (копия прилагается), задолженность Заявителя в лице его филиала по выплате заработной платы своим работникам возникла в связи с невыполнением ответчиками своих обязательств. Указанным протоколом Истцу выражено доверие в отношении взыскания долгов с Ответчиков с целью обеспечения выплаты зар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, по мнению Заявителя, решение и Постановление по данному делу нарушают единообразие в толковании и применении арбитражными судами норм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6 и ст. 15 АПК РФ при рассмотрении дел должны правильно применяться законы и иные нормативные правовые акты, а также соблюдаться правила, установленные законодательством о судопроизводстве в арбитражных судах. Решения и постановления арбитражных судов должны быть законными, обоснованными и мотивир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Арбитражного суда __________ от "___"_______ ____ г. и Постановление Федерального арбитражного суда __________ округа от "___"_______ _____ г. по данному делу, по мнению Истца, не соответствуют этим требованиям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изложенного и в соответствии со статьями 51, 288, 292, 293, 294, 304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олностью решение Арбитражного суда ____________ от "___"________ ____ г. по делу N _______ и Постановление Федерального арбитражного суда ____________ округа от "___"_________ ____ г. по тому же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ь дело на новое рассмотрение в Арбитражный суд ______________ в ином составе су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- 4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остановления Федерального арбитражного суда - 4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-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настоящего заявления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отокола совместного совещания - 4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мотре в порядке надзора решения арбитражного суда по делу и постановления Федерального арбитражного суда округа по тому же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