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Высший Арбитражный су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смотре в порядке надзора вступивших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дебных актов арбитражных судов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Арбитражного суда ____________ от 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________________________________ с мотивацией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указанное    решение 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также были неправ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ы __________________________________________, что повлекло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е   нарушения   следующих   прав   и  законных  интересов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чика) в сфере предпринимательской и иной  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что подтверждается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_____________________________. В апелляционном и кассацио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е обжал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становлением  ___________  арбитражного  апелляционного  су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____  г.  N  ______  было  __________________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 тем   указанное   Постановление   вынесено   с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также были неправ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ы   ____________________________________,  что  повлекло  за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е   нарушения   следующих   прав   и  законных  интересов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чика)  в сфере предпринимательской и иной 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что подтверждается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ссационную инстанцию решение не обжал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Федерального  арбитражного  суда ____________ округ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N   _____  было  ________________  с  мотив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 тем   указанное   Постановление   вынесено   с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ания для пересмотра со ссылками на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также были неправ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ы __________________________________________, что повлекло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е   нарушения   следующих   прав   и  законных  интересов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чика)  в сфере предпринимательской и иной эконом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что подтверждается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 частью 2 статьи 2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294,  304,  305  Арбитражного 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суда  первой  инстанции  от  "___"________  ___ 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  ______________   арбитражного   апелляционного   суд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, постановление Федерального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округа  от  "___"________ ___ г. N ____) отменить (изме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. п. 2 - 4 ч. 1 ст. 30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оспариваемых судебных актов и других судебных актов,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копии  заявления  в  количестве экземпляров, равном количеству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в де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астью 3 статьи 292 Арбитражного процессуального кодекса Российской Федерации заявление или представление о пересмотре в порядке надзора судебного акта может быть подано в Высший Арбитражный Суд Российской Федерации в срок, не превышающий трех месяцев со дня вступления в законную силу последнего оспариваемого судебного акта, принятого по данному делу, если исчерпаны другие имеющиеся возможности для проверки в судебном порядке законности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9</Characters>
  <CharactersWithSpaces>5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сший Арбитражный Суд Российской Федерации о пересмотре в порядке надзора вступивших в законную силу судебных актов арбитраж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