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ых домах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по переустройству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е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Ивантее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дминистраци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г. Иванте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ЕРЕУСТРОЙСТВЕ И (ИЛИ) ПЕРЕПЛАНИРОВКЕ 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собственник, либо арендатор не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бо собственники жилого помещения, находящегося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бственности двух и более лиц, в случае, если ни один из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бо иных лиц не уполномочен в установленном порядке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х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Для  физических  лиц  указываются: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 указываются:   фамилия,   имя,   отчество  представителя, 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,   которая   прилагается  к  заявлению.  Для  юридических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:   наименование,  организационно-правовая  форма,  адрес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 номер  телефона,  фамилия, имя, отчество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интересы юридического лица, с указанием реквизитов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эти правомочия и прилагаемого к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нежилого помещен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полн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еление, улица, дом, корпус, строение, наименование не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(и) нежилого помещ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зреш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реустройство, перепланировку,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, занимаемого на основа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ава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аренд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рилагаемому  проекту  (проектной  документации)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производства  ремонтно-строительных 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__ 200__ г. по "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до ______ часов в _______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 ремонтно-строительные  работы  в  соответствии  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 свободный  доступ  к месту проведения 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должностных   лиц  органа  местного  самоуправления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либо уполномоченного им органа для 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   работы   в   установленные   сроки   и   с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го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устраиваемое и (или) перепланируемое нежилое помещение (с отметк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на 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линник или нотариально заверенная 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роект     (проектная    документация)    переустройства   и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нежилого помещения на 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технический   паспорт   переустраиваемого  и  (или) пере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 на 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заключение   органа   по   охране  памятников  архитектуры,  ис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ультуры о допустимости проведения переустройства и (или) 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 (представляется в случаях, если такое нежилое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м, в котором оно находится, является памятником архитектуры,  ис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ультуры) на 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ин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веренности, выписки из устав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одавших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200 __ г. 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(подпись заявителя)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200 __ г. 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(подпись заявителя)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200 __ г. 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(подпись заявителя)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"______" ______________________ 200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6</Words>
  <Characters>6666</Characters>
  <CharactersWithSpaces>5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устройстве и (или) перепланировке нежилого помещения на территории города Ивантее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