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перепланировки не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жилых домах города Котель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УСТРОЙСТВЕ И (ИЛИ) ПЕРЕПЛАН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&lt;*&gt;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бственника(ов),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 нежилого помещения: Московская   область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ьники, ул. ______________________, дом N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________, помещение N ______________, этаж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(и) нежилого помеще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устройство, переплан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устройство 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 помещения,  занимаемого на основании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ренды),  согласно  прилагаемому проекту (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и (или) перепланировки не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_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 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 часов в 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(ем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ремонтно-строительные  работы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м 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ить  свободный  доступ  к месту  проведения ремон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  работ представителей собственника (баланс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  фонда,    членов    городской   постоянно дей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ой комиссии для 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 работы   в  установленные сроки и с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го 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оустанавливающий(ие) документ(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  │Реквизиты                             │Кол-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│</w:t>
      </w:r>
      <w:r>
        <w:rPr/>
        <w:t>лис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───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(и)  документа(ов),  удостоверяющего(их) личность(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опии регистрационных документов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   (проектная документация)   переустройства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нежилого помещения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ехнический         паспорт       переустраиваемого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уемого нежилого помещения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докумен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(и) лица (лиц), подавшего(их)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_____ _______________ 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(подпись) (фамилия, И.О.) (дата) (подпись)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   при    подаче    заявления  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(ов),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79</Characters>
  <CharactersWithSpaces>3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устройстве и (или) перепланировке нежилого помещения в городском округе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