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и нежилых помещ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дминистрацию 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УСТРОЙСТВЕ И (ИЛИ) ПЕРЕПЛАНИРОВКЕ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собственник, либо арендатор, либо иной номинальный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 помещения,  либо  сособственники  (совладельцы), если  ни один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 либо  иных  лиц  не  уполномочен   в  установлен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лять их интере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нежилого помеще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ются улица, дом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оение, помещение (квартира, комната), 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нежилого помещ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е использование (предназначение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   переустройство, перепланировку, переустрой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, занимаемого на основа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ава собственности,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енды, права хозяйственного ведения, права оператив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ое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 прилагаемому    проекту   (эскизу)   переустройства  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" ______ 20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ремонтно-строительные работы в соответствии с проектом (проектной документа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работы в установленные сроки и с соблюдением установленного режима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на переустройство и (или) перепланировку от собственников соседних помещений (при наличии) полу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устраиваемое и (или) перепланируемое не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роект (эскиз)  переустройства и (или) перепланировки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технический паспорт переустраиваемого и (или) перепланируемого 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заключение органа по охране памятников архитектуры, истории и культуры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ости  проведения  переустройства  и (или)  перепланировки 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(представляется  в случаях, если такое нежилое помещение или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ом оно  находится,  является  памятником  архитектуры,  истор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) на 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документы, подтверждающие  согласие собственников соседних помещений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иные документ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веренности, учредительные документы,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назначении руководител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одавших заявл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(подпись заявителя)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(подпись заявителя) (расшифровка подписи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ользовании нежилым помещением на основании договора аренды или иных вещных прав заявление подписывается номинальным пользователем с приложением документа, подтверждающего уполномочие (разрешение) от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ь и правильность оформления представленных документов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9</Characters>
  <CharactersWithSpaces>4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устройстве и (или) перепланировке нежилого помещения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