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Cерпуховского муниципального района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оборудования жилых 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перевода жилых помещений в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 в жилые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ведомственную комис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УСТРОЙСТВЕ И (ИЛИ) ПЕРЕПЛАНИРОВКЕ НЕ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собственника, представителя 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аспорт: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РФ,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, д. _________________, кв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 нахождения нежилого   помещения:   РФ,   Московская  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пуховский район, дер. (пос.) _________, ул. _________, д. ____, кв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нежилого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переплан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, занимаемого на осно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ава собственности, договора 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 с ______ по 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(ем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ремонтно-строительные  работы  в соответствии 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свободный доступ к месту 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должностных  лиц  администрации Серпуховского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уполномоченного ими 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ить   работы   в   установленные   сроки   и   с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проживающих совершеннолетних  членов  семьи  нанимателя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договору социального найма от "___" _______________ г. N ____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09"/>
        <w:gridCol w:w="1080"/>
        <w:gridCol w:w="175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</w:t>
              <w:br/>
              <w:t xml:space="preserve">личность (серия, номер,  </w:t>
              <w:br/>
              <w:t xml:space="preserve">кем и когда выдан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>нотариальном</w:t>
              <w:br/>
              <w:t xml:space="preserve">заверении   </w:t>
              <w:br/>
              <w:t xml:space="preserve">подпис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вид и реквизиты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 на переустраиваемое и (или) перепланир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жилое помещение с отметкой: подлинник или нота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  (проектная  документация) переустройства и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хнический паспорт переустраиваемого  и (или) перепланируемого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ключение органа по охране памятников архитектуры, истории и культуры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ости  проведения  переустройства  и  (или)  перепланировки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(представляется в случаях, если такое нежилое помещение или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тором  оно  находится,  является  памятником  архитектуры, истор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)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ы,  подтверждающие согласие временно  отсутствующих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  на переустройство и (или) перепланировку нежилого помещения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истах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ые докумен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одавших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подпись заявителя) 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подпись заявителя) 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подпись заявителя) 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(подпись заявителя) 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"____" 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 документов "____" ____________ 20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должностного лица, принявшег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58</Characters>
  <CharactersWithSpaces>4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устройстве и (или) перепланировке нежилого помещения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