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жилых домах города Котель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, ПЕРЕВЕДЕННОГО В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помещения: Московская область, г. Котель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__, бывшая квартира N _____________, этаж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 переведенного  в  нежилое   постановлением  главы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 от _____________ N ____, занимаемого на основа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согласно    проекту   (проектной   документ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у   в   городскую  постоянно действующую комисс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  функционального   назначения  жилых домов,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домах   и использованию нежилых помещений в жилых домах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 часов в 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емонтно-строительные  работ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 свободный   доступ к месту проведения ремон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работ представителей  собственника (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фонда,   членов   городской    постоянно 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установленные сроки и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_______________ 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(подпись) (фамилия, И.О.) (дата)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при    подаче    заявления 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помещения, переведенного в нежилое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