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устройства и (или) перепланир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жилых помещений в жилых дом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пухов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ежведомственную комисс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и Серпухов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УСТРОЙСТВЕ И (ИЛИ) ПЕРЕПЛАНИРОВКЕ ПОМЕЩ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ВЕДЕННОГО В НЕЖИЛО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 или 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&lt;*&gt;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 представителя собственника(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 нахождения  помещения:  Московская  область, Серпуховский рай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р. (пос.) __________, ул. ______________, д. ____, кв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(и) помещения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разрешит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ереустройство, перепланировку, переустро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 перепланиров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,  переведенного  в  нежилое  постановлением  главы  Серпухо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от ________ N _______, занимаемого на основании права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   проекту    (проектной    документации),    представленному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ведомственную комиссию администрации Серпуховского рай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производства ремонтно-строительных работ ____________________ м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жим производства ремонтно-строительных работ с _____ до _____ час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д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юсь(емс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существить  ремонтно-строительные  работы в  соответствии с про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ектной документацией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беспечить свободный доступ к  месту проведения ремонтно-стро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  представителей  собственника  (балансодержателя)  жилищного  фон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  районной   постоянно  действующей  межведомственной  комиссии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хода рабо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существить   работы   в   установленные   сроки   и   с  соблю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ного режима проведения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(и) лица (лиц), подавшего(их) заявл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 _________  _________________  ______  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)  (подпись)   (фамилия, И.О.)   (дата)  (подпись)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 _________  _________________  ______  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)  (подпись)   (фамилия, И.О.)   (дата)  (подпись)   (фамилия, 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ри подаче заявления представителем собственника(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1</Characters>
  <CharactersWithSpaces>2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ереустройстве и (или) перепланировке помещения, переведенного в нежилое, на территории Серпух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