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перепланировки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жилых помещений в зданиях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дминистрацию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УСТРОЙСТВЕ И (ИЛИ) ПЕРЕПЛАНИРОВК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ниматель либо арендатор, либо собственник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ости двух и более лиц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иных лиц не уполномочен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тавлять 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которая прилагается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юридических лиц указываются: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жилого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 Российской Федерации, муниципальное образование, пос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лица, дом, 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жилого помещ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занимаемого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ава собственности, договора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оизводства  ремонтно-строительных работ с "___" 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ремонтно-строительные  работы  в  соответствии 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____ г. N __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09"/>
        <w:gridCol w:w="1080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(серия, номер,  </w:t>
              <w:br/>
              <w:t xml:space="preserve">кем и когда выдан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нотариальном</w:t>
              <w:br/>
              <w:t xml:space="preserve">заверении 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на 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устраиваемое и (или) перепланируем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отметкой: 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   проект     (проектная    документация)    переустройства 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технический  паспорт  переустраиваемого и (или) перепланируем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заключение   органа    по    охране    памятников   архитектуры,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ультуры о допустимости проведения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(представляется в случаях, если такое жилое помещ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в котором оно находится, является памятником архитектуры, истор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 документы,  подтверждающие согласие временно отсутствующ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  на  переустройство  и (или) перепланировку жилого помещен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иные докумен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__" ___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"______" ___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"______" ___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принявшего заявление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43</Characters>
  <CharactersWithSpaces>7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устройстве и (или) перепланировке помещения на территори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