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устройст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не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в жил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Подоль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скую постоянно действующ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ую комисс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УСТРОЙСТВЕ И (ИЛИ) ПЕРЕПЛАНИРОВКЕ ПОМЕЩ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ЕДЕННОГО В НЕЖИЛ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&lt;*&gt;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представителя собственник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 помещения:  Московская область, г. Подоль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_____________, дом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, бывшая квартира N _____, этаж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(и) помеще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устройство, перепланир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устройство 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 переведенного   в   нежилое  постановлением  главы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льска от __________ N ________, занимаемого на основан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 согласно   проекту   (проектной    документ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му  в  городскую  постоянно  действующую комиссию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ю  функционального  назначения  жилых  домов,  помещ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 домах  и  использованию  нежилых помещений в жилых домах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ль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____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 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 часов в _________________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(емс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ремонтно-строительные работы в соответствии с проектом (проектной документаци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вободный доступ к месту проведения ремонтно-строительных работ представителей собственника (балансодержателя) жилищного фонда, членов городской постоянно действующей межведомственной комиссии для проверки ход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работы в установленные сроки и с соблюдением согласованного режима провед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(и) лица (лиц), подавшего(их) заявл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_________ _______________  ______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(подпись) (фамилия, И.О.)  (дата) (подпись) 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подаче заявления представителем собственника(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5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устройстве и (или) перепланировке помещения, переведенного в нежилое на территории города Подольска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