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ений на пере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у жилых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лин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ия 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ниматель, либо арендатор, либо собственник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бо иных лиц не уполномочен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рядке представлять их интере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жил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олный адрес: субъект Российской Федерации,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е, поселение, улица, дом, корпус, строение,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ик(и) жил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го помещения, занимаемо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ава собственности, 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лагаемому проекту (проектной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ов в                             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свободный доступ к  месту  проведения 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должностных  лиц  органа   местного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на переустройство и (или) перепланировку получено от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совершеннолетних членов семьи  нанимателя  жилого  помещ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3376"/>
        <w:gridCol w:w="1350"/>
        <w:gridCol w:w="31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&lt;*&gt;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нотариальном</w:t>
              <w:br/>
              <w:t>заверении 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аиваемое и (или) _____________________________ на 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ланируемое жилое помещение (с отметкой: подлинник или 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проект    (проектная   документация)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на 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технический  паспорт  переустраиваемого  и  (или) 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заключение  органа  по  охране  памятников  архитектуры,  исто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(представляется в случаях, если такое жилое помещ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 в котором оно находится, является памятником архитектуры, истор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кументы,  подтверждающие  согласие  временно отсутствующ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веренности, выписки из уставов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 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(подпись)     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я)            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 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(подпись)     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я)            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 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(подпись)     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я)            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 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(подпись)     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я)            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___________________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должностного лица, принявшего заявление)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5</Characters>
  <CharactersWithSpaces>6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ородского поселения Клин Клинского район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жилого помещения, расположенного в Кл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