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пере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ок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и выполненных работ по пере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 "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 Дзержи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 г. Дзержи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УСТРОЙСТВЕ И (ИЛИ) ПЕРЕПЛАНИРОВКЕ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ниматель, либо арендатор, либо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илого помещения, либо собствен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го помещения, находящегося в общей собственности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более лиц, в случае, если ни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обственников либо иных лиц не уполномочен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рядке представлять их интере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о нахождения жилого помеще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указывается улица, дом, корпус, строение, квартира (комната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бственник(и) жилого помеще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шу разреш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ереустройство 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илого помещения, занимаемого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говора найма, 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но    прилагаемому   проекту    (проектной   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устройства и (или) перепланировк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рок    производства     ремонтно-строительных     работ   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0__ г. по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жим производства ремонтно-строительных работ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_______________________ часов в 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уществить   ремонтно-строительные работы в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ектом 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еспечить    свободный     доступ    к    месту 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монтно-строительных  работ   должностных   лиц  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амоуправления  муниципального образования либо уполномоченного 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а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уществить   работы   в  установленные  сроки и с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гласие  на переустройство и (или) перепланировку получено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вместно  проживающих  совершеннолетних членов  семьи 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илого помещения по договору социального найма от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 г. N ___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┬────────────────────┬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Фамилия, имя, отчество  │Документ,           │Подпись &lt;*&gt;   │Отметка 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                        │удостоверяющий      │              │нотариальн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│</w:t>
      </w:r>
      <w:r>
        <w:rPr>
          <w:sz w:val="18"/>
          <w:szCs w:val="18"/>
        </w:rPr>
        <w:t>личность (серия,    │              │завер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│</w:t>
      </w:r>
      <w:r>
        <w:rPr>
          <w:sz w:val="18"/>
          <w:szCs w:val="18"/>
        </w:rPr>
        <w:t>номер, кем и когда  │              │подписей ли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│</w:t>
      </w:r>
      <w:r>
        <w:rPr>
          <w:sz w:val="18"/>
          <w:szCs w:val="18"/>
        </w:rPr>
        <w:t>выдан)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┼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         2            │         3          │      4     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┼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│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┴────────────────────┴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вид и реквизиты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а на переустраиваемо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планируемое жилое помещение (с отметкой: подли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нотариально 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ект (проектная документация) переустройства и (или) перепланировки жилого помещения на _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технический паспорт переустраиваемого и (или) перепланируемого жилого помещения на _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____ листах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иные документ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одавших заявление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  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(подпись заявителя)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  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(подпись заявителя)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ледующие позиции заполняются должностны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едставлены на приеме "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й номер регистрации заявл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расписка в получении документов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у получил     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должностного лица,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7</Words>
  <Characters>7539</Characters>
  <CharactersWithSpaces>6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устройстве и (или) перепланировке жилого помещения на территор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