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по переустройству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Ивантее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дминистрацию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. Иванте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УСТРОЙСТВЕ И (ИЛИ) ПЕРЕПЛАНИРОВКЕ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наниматель, либо арендатор, либо собственник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мещения, либо собственники жилого помещения, находящего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бственности двух и более лиц, в случае, если ни один из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бо иных лиц не уполномочен в установленном порядке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х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Для  физических  лиц  указываются: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),  место  жительства,  номер  телефона; для представите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 указываются:   фамилия,   имя,   отчество  представителя,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,   которая   прилагается  к  заявлению.  Для  юридически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:   наименование,  организационно-правовая  форма,  адрес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,  номер  телефона,  фамилия, имя, отчество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 интересы юридического лица, с указанием реквизитов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эти правомочия и прилагаемого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жилого помещ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е, улица, дом, корпус, строение, квартира (комната), 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жилого помещ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занимаемого на основан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говора найма, 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лагаемому  проекту  (проектной  документации)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производства  ремонтно-строитель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 200__ г. по 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 до _________ часов в 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 ремонтно-строительные   работы  в соответствии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свободный  доступ  к месту проведения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должностных   лиц  органа  местного  самоуправления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либо уполномоченного им орга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  работы   в   установленные   сроки   и   с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 на   переустройство   и  (или)  перепланировку  получен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проживающих  совершеннолетних  членов  семьи  нанимателя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договору социального найма от "___" _____________ г. N ______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09"/>
        <w:gridCol w:w="1080"/>
        <w:gridCol w:w="175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</w:t>
              <w:br/>
              <w:t xml:space="preserve">личность (серия, номер,  </w:t>
              <w:br/>
              <w:t xml:space="preserve">кем и когда выдан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&lt;*&gt;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>нотариальном</w:t>
              <w:br/>
              <w:t xml:space="preserve">заверении   </w:t>
              <w:br/>
              <w:t>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устраиваемое и (или) перепланируемое жилое помещение (с отметк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на 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линник или нотариально 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оект    (проектная    документация)    переустройства   и 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жилого помещения на 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технический   паспорт   переустраиваемого  и  (или) пере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на 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заключение   органа   по   охране   памятников  архитектуры, ис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ультуры о допустимости проведения переустройства и (или)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(представляется в случаях, если такое жилое помещ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в котором оно находится, является памятником архитектуры, истор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) на 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кументы,  подтверждающие согласие временно отсутствующ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нанимателя на переустройство и (или) перепланировку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листах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и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одавших заявл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(подпись заявителя)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(подпись заявителя)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(подпись заявителя)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(подпись заявителя)    (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 пользовании жилым помещением на основании договор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 заявление подписывается нанимателем, указанным в договор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при  пользовании  жилым помещением на основании договора 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,  при  пользовании  жилым  помещением  на праве собственн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(собственни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"______" ____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4</Words>
  <Characters>8653</Characters>
  <CharactersWithSpaces>7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устройстве и (или) перепланировке жилого помещения на территории города Ивантее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