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5 г. N 2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УСТРОЙСТВЕ И (ИЛИ) ПЕРЕПЛАНИРОВКЕ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ереустройстве и (или) перепланировке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ниматель, либо арендатор, либо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жилого помещения, либо собствен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илого помещения, находящегося в обще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вух и более лиц, в случае, если ни один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бственников либо иных лиц не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установленном порядке представлять их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Для   физических   лиц   указываются:   фамилия, 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чество,   реквизиты    документа,   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чность (серия, номер,  кем  и  когда  выдан),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ительства,  номер    телефона;    для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ого лица указываются: фамилия,  имя,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ителя,    реквизиты    доверенности, 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лагается к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юридических    лиц    указываются:  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онно-правовая форма, адрес места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омер    телефона,   фамилия,    имя,  отчество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олномоченного  представлять  интересы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,    с    указанием     реквизитов   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достоверяющего   эти   правомочия  и  прилагаем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жилого помеще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полн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униципальное образование, поселение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рпус, строение, квартира (комната), подъезд, э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(и) жилого помещен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устройство, переплан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устройство и перепланировк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занимаемого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ава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говора найма, договора аренд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 прилагаемому    проекту    (проектной   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и (или) перепланировки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с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по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 п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в 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ремонтно-строительные работы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м 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   свободный    доступ     к    месту 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 работ   должностных   лиц  органа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 образования либо уполномоченного 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для 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работы в установленные сроки   и   с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го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на переустройство и (или) перепланировку получено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проживающих совершеннолетних членов   семьи  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по договору социального найма от "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____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565"/>
        <w:gridCol w:w="1620"/>
        <w:gridCol w:w="2161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</w:t>
              <w:br/>
              <w:t xml:space="preserve">удостоверяющий  </w:t>
              <w:br/>
              <w:t xml:space="preserve">личность     </w:t>
              <w:br/>
              <w:t>(серия, номер, кем</w:t>
              <w:br/>
              <w:t xml:space="preserve">и когда выдан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&lt;*&gt;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нотариальном  </w:t>
              <w:br/>
              <w:t xml:space="preserve">заверении   </w:t>
              <w:br/>
              <w:t xml:space="preserve">подписей лиц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дписи  ставятся   в   присутствии   должностного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его документы. В ином случае представляется оформл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м виде согласие члена семьи, заверенное нотариально,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влением отметки об этом в графе 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вид и реквизиты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а на переустраиваемое и (или) перепланир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на 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жилое помещение (с отметкой: подли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ли нотариально заверенная 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проект  (проектная   документация)   переустройства   и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жилого помещения на 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технический паспорт переустраиваемого и (или)  пере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на 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заключение органа по охране памятников архитектуры, истор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о  допустимости   проведения   переустройства   и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жилого помещения (представляется в случаях, 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е жилое помещение или дом, в котором оно находится,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мятником архитектуры, истории или культуры) на 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документы, подтверждающие   согласие   временно   отсу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семьи нанимателя на переустройство и (или)  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на _____ листах (при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иные документы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веренности, выписки из устав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одавших заявлени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пользовании жилым помещением на   основании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 заявление подписывается нанимателем, указа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 в качестве стороны, при пользовании жилым помещением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договора аренды - арендатором, при   пользовании   жил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м    на    праве    собственности     -    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ственник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ледующие позиции заполняются должностным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нявшим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расписка в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                   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               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должностного лица,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нявшего заявл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5</Words>
  <Characters>8332</Characters>
  <CharactersWithSpaces>7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Правительство Российской Федераци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устройстве и (или) перепланировке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