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устройства и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домах и общежи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дмин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олоколам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ЕРЕУСТРОЙСТВЕ И (ИЛИ) ПЕРЕПЛАНИРОВК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наниматель, либо арендатор, либо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либо собственники жилого помещения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общей собственности двух и более лиц, в случае если ни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обственников либо иных лиц не уполномочен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рядке представлять их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жилого помещ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пол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 Российской Федерации, муниципальное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еление, улица, дом, корпус, строение, квартира (комна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жилого помеще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устройство 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занимаемого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говора найма, 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 прилагаемому    проекту    (проектной   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и (или) перепланировк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 по "_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 часов в _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ремонтно-строительные  работы 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 свободный  доступ  к месту  проведения ремон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 работ должностных лиц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образования  либо  уполномоченного  им  орган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работы  в установленные  сроки  и с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 на переустройство и (или) перепланировку получен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проживающих  совершеннолетних  членов  семьи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   помещения     по     договору     социального    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__ _____ г. N 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3375"/>
        <w:gridCol w:w="1080"/>
        <w:gridCol w:w="189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удостоверяющий</w:t>
              <w:br/>
              <w:t xml:space="preserve">личность (серия, номер, </w:t>
              <w:br/>
              <w:t xml:space="preserve">кем и когда выдан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&lt;*&gt;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</w:t>
              <w:br/>
              <w:t xml:space="preserve">нотариальном </w:t>
              <w:br/>
              <w:t xml:space="preserve">заверении    </w:t>
              <w:br/>
              <w:t xml:space="preserve">подписей ли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8</Characters>
  <CharactersWithSpaces>4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устройстве и (или) перепланировке жилого помещения, находящегося на территории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