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УСТРОЙСТВЕ И (ИЛИ) ПЕРЕПЛАНИР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ниматель, либо арендатор, либо собственник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бо иных лиц не уполномочен в установленном порядке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а,  удостоверяющего личность  (серия, номер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, которая прилагается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жилого помещ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, муниципальное образование, пос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лица, дом, корпус, строение, квартира (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жилого помещ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занимаемого на основан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говора 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рилагаемому  проекту (проектной документации)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_____ 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договору социального найма от "___" _________ 200__ г. N ____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3376"/>
        <w:gridCol w:w="1080"/>
        <w:gridCol w:w="31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удостоверяющий</w:t>
              <w:br/>
              <w:t xml:space="preserve">личность (серия, номер, </w:t>
              <w:br/>
              <w:t xml:space="preserve">кем и когда выдан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&lt;*&gt;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нотариальном</w:t>
              <w:br/>
              <w:t>заверении 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вид и реквизиты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ереустраиваемое и (или) перепланируем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 отметкой: подлинник 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на 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проект    (проектная   документация)   переустройства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го помещения на 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технический  паспорт  переустраиваемого  и  (или) 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_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заключение  органа  по  охране  памятников  архитектуры,  истор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 о  допустимости  проведения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(представляется в случаях, если такое жилое помещ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 в котором оно находится, является памятником архитектуры, истор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) на 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документы,  подтверждающие  согласие  временно отсутствующ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нанимателя на переустройство и (или) перепланировку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листах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ин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 200__ г. 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 200__ г. 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 200__ г. 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 заявление подписывается нанимателем, указанным в договор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при  пользовании  жилым помещением на основании договора 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,  при  пользовании  жилым  помещением  на праве собствен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(собственни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ледующие позиции заполняются должностным лицом, 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ставлены на приеме         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й номер регистрации заявления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расписка в получении документов   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у получил                         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должностного лица, принявшего заявление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3</Words>
  <Characters>7577</Characters>
  <CharactersWithSpaces>6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жилого помещения в городском поселении Озеры Озе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