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ведомственной комиссии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Cерпуховского муниципального района по соглас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оборудования жилых и 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перевода жилых помещений в нежилые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х помещений в жилые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ведомственную комисс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Серпух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УСТРОЙСТВЕ И (ИЛИ) ПЕРЕПЛАНИРОВКЕ 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собственника, представителя соб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аспорт: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РФ,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_, д. _________________, кв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 нахождения   жилого   помещения:   РФ,   Московская  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пуховский район, дер. (пос.) _________, ул. _________, д. ____, кв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жилого по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устройство, перепланировку,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переплани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занимаемого на основа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ава собственности, договора найма, договора аренд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рилагаемому  проекту  (проектной  документации)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с "___" _____ 200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_ по 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ремонтно-строительные  работы  в соответствии 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ить свободный доступ к  месту проведения 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должностных  лиц  администрации Серпуховского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уполномоченного ими органа для 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 работы   в   установленные   сроки   и   с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го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  на   переустройство   и  (или)  перепланировку  получено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проживающих  совершеннолетних  членов  семьи  нанимателя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по договору социального найма от "___" _______________ г. N ____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509"/>
        <w:gridCol w:w="1080"/>
        <w:gridCol w:w="175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</w:t>
              <w:br/>
              <w:t xml:space="preserve">личность (серия, номер,  </w:t>
              <w:br/>
              <w:t xml:space="preserve">кем и когда выдан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>нотариальном</w:t>
              <w:br/>
              <w:t xml:space="preserve">заверении   </w:t>
              <w:br/>
              <w:t xml:space="preserve">подпис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вид и реквизиты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 на переустраиваемое и (или) перепланир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лое помещение с отметкой: подлинник или нота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веренная 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ект  (проектная  документация) переустройства и (или) 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ехнический  паспорт  переустраиваемого и (или) перепланируемого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ключение органа по охране памятников архитектуры, истории и культуры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мости   проведения  переустройства  и  (или)  перепланировки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(представляется в случаях, если такое жилое помещение или дом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  оно  находится,  является  памятником  архитектуры,  истор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)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кументы,  подтверждающие согласие временно  отсутствующих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я  на  переустройство и (или) перепланировку жилого  помещения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листах (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ые документ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веренности, выписки из устав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одавших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_ г.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(подпись заявителя) 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_ г.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(подпись заявителя) 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_ г.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(подпись заявителя) 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_ г.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(подпись заявителя) 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"____" 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расписка в получении документов "____" ____________ 20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должностного лица, принявшего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2</Characters>
  <CharactersWithSpaces>4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устройстве и (или) перепланировке жилого помещения на территори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