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вести меня на дол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, откуда у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, куда пере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_________________/___________________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ЗАО «Юринформ В»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воде на другую долж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