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Директору ООО "Ариэль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А.А. Антон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от Б.В. Горшк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перевести  меня на работу в технологический отдел ООО "Ариэль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должность  инженера-технолога  с  1  января 2008 г. С условиями рабо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накомлен и согласен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женер производственного отдел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Б.В. Горшков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 возражаю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производственного отдел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Л.М. Новицкий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одатайствую о переводе на должность инженера-технолога с 01.01.2008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технологического отдел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О.П. Рожков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лжность  вакантна.  Уровень  квалификации,  состояние здоровья 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(работника) позволяют оформить перевод. Заключение аттестацио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от 20.12.2007 и медицинское заключение от 21.12.2007 прилагаю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З.И. Комаров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у отдела кадров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формить установленным порядком с 01.01.2008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А.А. Антонов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ено. Заключено дополнительное соглашение от 29.12.2007 N 001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и  условий  трудового  договора  от  16.10.2004 N 010.  Приказ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у  директора  от  30.12.2007 N 365-П. В дело N 01-10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З.И. Комаров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4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Рогожин М.Ю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воде на другую работу на том же предприятии (по инициативе работника и с согласия работодателя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