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й гражданам, выезжающим (выехавши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оянное жительство за предел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ом язы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огово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 (пишется печа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ук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живающе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которому осуществлялось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еспечение до вы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еста жительства в другом государ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сли выезд состоя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 с территор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воде назначенной пенсии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Федеральными  законами  "О  выплате  пен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выезжающим  на постоянное жительство за предел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"О   трудовых   пенсиях   в Российской  Федерации"  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пенсионном  обеспечении в Российской Федерации"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ую  мне  пенсию переводить по месту постоянного жительств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,   осуществлявший   пенсионное   обеспечение 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тдел, управление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ции, отдел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финансового обеспечения облвоенкомата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нутренних дел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ен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постоянного жительства за границе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 русском и иностранном язы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(на иностранном язык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, адрес и код бан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- корреспондент этого банка (если есть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чного сче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извещен,  что для продолжения выплаты пенсии в каждом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м  году необходимо представлять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документ,  подтверждающий  факт  нахождения  в живых  на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предыд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  обязуюсь   извещать  орган,   выплачивающий  мне  пенсию,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обстоятельств,  влекущих  изменение  размера  пенс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 ее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_           Подпись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8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Правительство Российской Федераци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воде назначенной пенсии за предел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