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компетентный орган (организацию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 (пиш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ечатными буквам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ющег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ереводе назначенной пенсии 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между Российской Федерацией и Республ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ларусь  о сотрудничестве в области социального обеспечения  от 24.01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назначенную мне пенсию по законодательству ____________ переводи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постоянного жительства в 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 осуществляющий(вший)  пенсионное  обеспечение  по  законод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мпетентный орган (организация)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енси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Бан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банка (N филиала, отделения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S.W.I.F.T - код Бан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Банк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чного счет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-Посредник (если есть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S.W.I.F.T - код Банка-Посредни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оставлен  в  известность,  что  выплата  причитающейся  мне 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в национальной валюте один раз в квартал, в последнем меся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обязуюсь  извещать  орган,  выплачивающий  мне пенсию,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  влекущих  изменение  размера  пенсии  или  прекращение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_____            Подпис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6</Characters>
  <CharactersWithSpaces>2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Пенсионный фонд Российской Федерации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ереводе назначенной пенсии по месту постоянного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