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                                    Директору ООО "Фасет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Б.В. Яшин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о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перевести меня на должность старшего бухгалтера  в ЗАО "Авер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юс" с 05 октября 2010 г. Письмо генерального директора ЗАО "Аверс-плю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сентября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хайлов Ю.М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воде работника на другую должность к другому работодател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