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(С) Жур. &lt;1&gt;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05.2009   32            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                                 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воде на режим   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го рабочего времени                       Н.П. Рома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Шляпкиной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ухгалтера-расч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ентральной бухгалт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обходимостью ухода за членом семьи - инвалидом I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чина перевода на режим неполного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1  июн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вести меня с "--" ---- 20 -- г. на  режим  неполного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недельник, среда, пятница - с 9 час. 00 мин. до 14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: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мин.; вторник, четверг - с 13 час. 00 мин. до 18 час. 00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 желаемый режим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Шляп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---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воде работника на режим неполного рабочего времен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