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детей в первый клас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епартамент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у ГО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_____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регистр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еревести моего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года рождения в первый класс с 1 сентября 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тавом и локальными актами образовательного учреждения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илами приема в первый класс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3</Characters>
  <CharactersWithSpaces>1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Департамент образования г. Москвы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воде ребенка в первый класс государственного образовательного учреждения системы Департамента образова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